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Inference-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look at a specific passage from </w:t>
      </w:r>
      <w:r>
        <w:rPr>
          <w:i/>
        </w:rPr>
        <w:t>The Color of Wate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summarize the passage</w:t>
      </w:r>
    </w:p>
    <w:p>
      <w:pPr>
        <w:pStyle w:val="Normal"/>
        <w:rPr/>
      </w:pPr>
      <w:r>
        <w:rPr/>
        <w:tab/>
        <w:tab/>
      </w:r>
      <w:r>
        <w:rPr>
          <w:i/>
        </w:rPr>
        <w:t>This passage is about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 2</w:t>
      </w:r>
      <w:r>
        <w:rPr/>
        <w:t>: identify strong word choice or effective phrases in the passage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Some strong word choices are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se are strong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Some effective phrases include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ese phrases are effective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 3</w:t>
      </w:r>
      <w:r>
        <w:rPr/>
        <w:t>: make an inference using evidence from this passage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Something I can infer is…because…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I can infer…because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03:00Z</dcterms:created>
  <dc:creator>L-Net</dc:creator>
  <dc:description/>
  <cp:keywords/>
  <dc:language>en-US</dc:language>
  <cp:lastModifiedBy>L-Net</cp:lastModifiedBy>
  <dcterms:modified xsi:type="dcterms:W3CDTF">2012-03-02T16:03:00Z</dcterms:modified>
  <cp:revision>2</cp:revision>
  <dc:subject/>
  <dc:title/>
</cp:coreProperties>
</file>